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22003836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60593244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